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12.2025 г. № 3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муниципальный район Краснодарского кр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7 и 2028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8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3907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5668,3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77,3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16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16,9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42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42,1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20,9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20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744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010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8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26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05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24,1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9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32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83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83,5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6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8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22,9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7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25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46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70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148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201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406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754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0980,5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397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428,5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87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87,2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6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45,2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4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74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351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02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91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2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50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724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4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4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188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662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2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97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423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44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8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5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06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10,7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4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6,5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00,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3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0-11-12T18:36:00Z</cp:lastPrinted>
  <dcterms:modified xsi:type="dcterms:W3CDTF">2025-12-29T12:23:00Z</dcterms:modified>
  <cp:revision>245</cp:revision>
  <dc:subject/>
  <dc:title>                                                                                                                                 </dc:title>
</cp:coreProperties>
</file>